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сорок третя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14 вересня 2017 року №137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о вул. Чкалова, 2-б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                                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                     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                                             по вул. Чкалова, 2-б,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будівництва та обслуговування будівель торгівлі,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детальний план території  по вул. Чкалова, 2-б,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будівництва та обслуговування будівель торгівлі, площею 0,0345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Ювковецький О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зіренко О.В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Осадча Л.А.             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9-13T11:52:00Z</cp:lastPrinted>
  <dcterms:modified xsi:type="dcterms:W3CDTF">2017-09-15T11:18:00Z</dcterms:modified>
  <cp:revision>103</cp:revision>
  <dc:subject/>
  <dc:title>                                                                               </dc:title>
</cp:coreProperties>
</file>